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509349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2980126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6418387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3953601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2641573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2729010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5159348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3381903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7962086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7014483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5801126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96060490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97933674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0838789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03142357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6356155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6979898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8431903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4926219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5111718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4943762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00960366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