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8431418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86960683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01905597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46165497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64995459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370267719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85411994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3847957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5482424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3017091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3973346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0723198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62939439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7283605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0903878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2284545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4998785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2898362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003185380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1586149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59139174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840245889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