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746545336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799537562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372340001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edificio de    plantas, en el piso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470640530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400534530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914400" cy="5715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215308939" r:id="rId33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556596870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653021768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897135998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220868393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728916081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148148045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40338996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839818957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445891351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674384594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905499057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981382914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1679766641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265838619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901500868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362628294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oleObject" Target="embeddings/oleObject22.bin"/><Relationship Id="rId66" Type="http://schemas.openxmlformats.org/officeDocument/2006/relationships/image" Target="media/image6.wmf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7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3:07:00Z</dcterms:modified>
  <cp:revision>2</cp:revision>
  <dc:subject/>
  <dc:title>Daños</dc:title>
</cp:coreProperties>
</file>