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7202804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1544372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98461923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91713695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47290500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47210302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32143793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09084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0939085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0575501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8766294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55859683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