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149307371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612697940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30996202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681271906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524802960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455265401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590354613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964022051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55956301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837232099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613642178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595578271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872987972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252423406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592033213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119567334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930328646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211628395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2114576915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082396321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296626215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1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29:00Z</dcterms:modified>
  <cp:revision>3</cp:revision>
  <dc:subject/>
  <dc:title>Daños</dc:title>
</cp:coreProperties>
</file>