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3775484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5156700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7906795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0309101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4510886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17991148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0898666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2151136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9504417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5830949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1591884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3919280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4817466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1435722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8337153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7546092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93583522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7473016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2636036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45880201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4118651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