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86361696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35243081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76442896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808007079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670341964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623813214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819758532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739811430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69656898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0372137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78697778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41521692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76302152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0160068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32759864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7014294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49499864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3218370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9771963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72014412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82229280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139156555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814559931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407698296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