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35198177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7706850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5212400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6685379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919817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91471535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3659327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2516258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2962401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369838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7044269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9072409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0242273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3157548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9472697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0129533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8954376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7612309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5713051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0743447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5260678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8302038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