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57960509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7270567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59503046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606614571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86174978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582405743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478311119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443351804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6611396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77915282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9437891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4457090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09001219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50226953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71669881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5204779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0558463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60235741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6680208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98158972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864978251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550652242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371789611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340682612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