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5446637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67214544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2705170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07677265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90861109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4561388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1396053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0567339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9696635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3948127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4180477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7309831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3363444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