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23700540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36453478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05959368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14105420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894754694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48364600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79956913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190497800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129694423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58598640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378924552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092334971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40553741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893222671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374195520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79871096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81250933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29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4:00Z</dcterms:modified>
  <cp:revision>3</cp:revision>
  <dc:subject/>
  <dc:title>Daños</dc:title>
</cp:coreProperties>
</file>