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61021436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7651691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92107660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5588885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8494376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854827595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0973521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43330994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09496064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64025088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6619947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9265401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8641905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67242618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3838664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5867877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1234337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681280571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10946566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863194108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3833613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7536036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