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870555537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533040878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907277706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639557628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93639665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2045480722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508781800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971861405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345691954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947334334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829813041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682359527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567772372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335870371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787504143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359642515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630856739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35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36:00Z</dcterms:modified>
  <cp:revision>3</cp:revision>
  <dc:subject/>
  <dc:title>Daños</dc:title>
</cp:coreProperties>
</file>