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7374140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6173811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0197456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51578639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8302252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3970827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3942266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9075533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4915307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3194302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9505497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1410844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8743668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7506706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415935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8387179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8642382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00603637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5598154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7611311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1765088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8695192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