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2200663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1896728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11048108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52988420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8354860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83200656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4874484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4124346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9605216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069470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1666772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2394468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0044346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8944914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9046264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3263889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1826716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2616855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816689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8789411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10122229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53805293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