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575325370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630431974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758949201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049498554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879738406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752947449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809786212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369579816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676049120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230993758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907751448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766728924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571877036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628647690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454133706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537818786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44317463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5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6:00Z</dcterms:modified>
  <cp:revision>3</cp:revision>
  <dc:subject/>
  <dc:title>Daños</dc:title>
</cp:coreProperties>
</file>