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65128611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6334533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8551447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24663124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571896915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023614367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575028303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71918957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35957283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0430273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2860721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6832877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8182331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10767850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6931252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9666424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2275349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1422420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0691084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73666091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456752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13029727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583225420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57406719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