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2320768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0784193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8450726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2246258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3192818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7596109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8053643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77240434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3452896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8022841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7598405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6693057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9219057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1509766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8852085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6477517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540149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6298195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09837376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4209481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533072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01939970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