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546435442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328301785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599610202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872078857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793857094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982758354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665859197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328315646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209118330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935755350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436008160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827345726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977010466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501290159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289770078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954252390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62886973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085240036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548030085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25647085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2087758687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header" Target="head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<Relationship Id="rId6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11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29:00Z</dcterms:modified>
  <cp:revision>3</cp:revision>
  <dc:subject/>
  <dc:title>Daños</dc:title>
</cp:coreProperties>
</file>