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232306188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284538603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384160598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142381077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368512475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456399338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622184381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554772291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946547879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221413049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670585124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352700756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71307596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648753411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841644253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188591687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891136907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939441195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528172898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694501935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549432810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5:00Z</dcterms:modified>
  <cp:revision>3</cp:revision>
  <dc:subject/>
  <dc:title>Daños</dc:title>
</cp:coreProperties>
</file>