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4264545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1188700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3938721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9153255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4958266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228465260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1389124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69391265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762265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0693484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3059722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9508670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0623390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0641658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4837967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178028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09856012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0776105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41857551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0900386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98262772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69153208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