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30552191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47712219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44891211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8667249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2466928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94215639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35042458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73532039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86908251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50375405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3590875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7284998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