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863913696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43855350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864640168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80408703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981566323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553638278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443010726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983561610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590877208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848248545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655311707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869217698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894456872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996169005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714926788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480934780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607802353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532096338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634281678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622823713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645519839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2128557985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5:15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5:15:00Z</dcterms:modified>
  <cp:revision>2</cp:revision>
  <dc:subject/>
  <dc:title>Daños</dc:title>
</cp:coreProperties>
</file>