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716731202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2048915743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856885128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861386058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980592826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grande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569828848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985264445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583156106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373797479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321441611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744274739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413359776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206004857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9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header" Target="head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37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41:00Z</dcterms:modified>
  <cp:revision>3</cp:revision>
  <dc:subject/>
  <dc:title>Daños</dc:title>
</cp:coreProperties>
</file>