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474963277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574451285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767837519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486936691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258175574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914971750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651733317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218702003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596873359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131686483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362003658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998457735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14162686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399842970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223632601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552715476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087861507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29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34:00Z</dcterms:modified>
  <cp:revision>3</cp:revision>
  <dc:subject/>
  <dc:title>Daños</dc:title>
</cp:coreProperties>
</file>