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7629213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2119945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12474316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716711762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069201919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183047507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892376403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98641369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0325946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517539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6260781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2842736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319960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7316572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4058030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7841548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4905033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3423794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12035615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1565071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3218514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32614549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770839994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808637485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