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68230456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4443164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7030511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838334060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999272277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950854856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592720325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806360191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112456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6866908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106201910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9563747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32783009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04484427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50007671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7668899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80686922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38211730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86893515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00976601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19562392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59333711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159236941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201675552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