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00456043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17607568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49045677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99459251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98058326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337800509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940586860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458754614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633681912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02419533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2303467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32572140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4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4:00Z</dcterms:modified>
  <cp:revision>3</cp:revision>
  <dc:subject/>
  <dc:title>Daños</dc:title>
</cp:coreProperties>
</file>