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08171635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6176303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73295286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54878343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0819016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020160490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4036674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0968669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9649220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59920834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82611941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46054425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5893894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287695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96792999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30373472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7252309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59995961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4086810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12687921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58335975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