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97461241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7989589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64752931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277830926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80110861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060006409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63979414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550908002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884076304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063203200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598708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00265554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40147317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724008711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820404501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831503787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377753843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29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4:00Z</dcterms:modified>
  <cp:revision>3</cp:revision>
  <dc:subject/>
  <dc:title>Daños</dc:title>
</cp:coreProperties>
</file>