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542126462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48687964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20441844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89260105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402489202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38048404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900000493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204339754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022147117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43150362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13451075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580453781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00366105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45093293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556201277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59105174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77195567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271378930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92318230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389536419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664848184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35172444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