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08847334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83921393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36447124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95690225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61466809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76217637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9153962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8492466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5669552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330900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4498729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26055453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17259778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60392402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19087503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2629540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0958563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