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6292601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980520032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672993967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846369046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549246584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425747193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637133816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314203011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38144724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836398717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27203701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104412394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766039974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538015915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603906986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535280711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79241274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179269691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123317216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529997057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855910821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460661217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