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95003831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555691116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207846547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422725391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070171864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121588033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2911335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50667397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721923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8461448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51696688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583590317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4336830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323572031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73720625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53795952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808358144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319310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640436727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541786168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507345408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119351497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15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5:15:00Z</dcterms:modified>
  <cp:revision>2</cp:revision>
  <dc:subject/>
  <dc:title>Daños</dc:title>
</cp:coreProperties>
</file>