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417383983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167944795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467900487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123962283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453313465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687921195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362410507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214493424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652358932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231176066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71065180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247092966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815518406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703152172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936500523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868759213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033590425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864477631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85523556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2094482396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23974480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<Relationship Id="rId6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1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29:00Z</dcterms:modified>
  <cp:revision>3</cp:revision>
  <dc:subject/>
  <dc:title>Daños</dc:title>
</cp:coreProperties>
</file>