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70852813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564042924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924099573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plantas, en el piso 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953215266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793047654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008095637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038726364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00022553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749520308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520720582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165969545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780051823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29311292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27017397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955185298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322538705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583885129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020442997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210423234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78097901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194750196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606679057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