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5789493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17363731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7814869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8968457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6689986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78863999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4182478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72384742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285985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2648309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7276226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88037985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034199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