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430114034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9747396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72323056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007043461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682308157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556640953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806998459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8032445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75923132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2707694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25160227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75143688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562627129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45907212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403997021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96928378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140483067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17648648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708434491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472695102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874309564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679618537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16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6:16:00Z</dcterms:modified>
  <cp:revision>2</cp:revision>
  <dc:subject/>
  <dc:title>Daños</dc:title>
</cp:coreProperties>
</file>