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00325835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14025337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5305033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75744391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04825196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43801906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2890238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5603334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3063944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8318653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6382441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07270462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