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8258873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7578273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9594190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74497721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82369078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21575011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2085006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5026479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5901077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164087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7564398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7024775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71856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8287654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03778364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1819392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730335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28735280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2038982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98446538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7987516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