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6128766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8540263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7042039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2570266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764672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5392634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8309255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9438783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12077795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1143483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1640391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7032459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2331839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8121862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0234307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4832096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497743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0603520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1872540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7732896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9353461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