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684788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1992367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7132320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709917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2888046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4810291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5749880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9974853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1916785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4245659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8430095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2993921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8696260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4060623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8925058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0745384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3687631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9046386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3172840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4828861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2134117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8466971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