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2779447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4854501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9289561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67552934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2419668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90191243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8511229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1052925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4329681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046790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8884653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7574423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4375111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