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948506567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2083073079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880406566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276005096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102998561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75396390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745336277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645951603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725646519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643830995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20209300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827135599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828931533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662671172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849558771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2025675983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808331586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978699270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1176709924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890052925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744622721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header" Target="head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<Relationship Id="rId6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11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25:00Z</dcterms:modified>
  <cp:revision>3</cp:revision>
  <dc:subject/>
  <dc:title>Daños</dc:title>
</cp:coreProperties>
</file>