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217307090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398450068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412286621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863879320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2073241229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2028511759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225902720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31296647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466979974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896760882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721061019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001442113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740936525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609542053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955973482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081191930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581735016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82892222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74261265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2041554277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107000485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header" Target="head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<Relationship Id="rId6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11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29:00Z</dcterms:modified>
  <cp:revision>3</cp:revision>
  <dc:subject/>
  <dc:title>Daños</dc:title>
</cp:coreProperties>
</file>