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600430308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2140259100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9515761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5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785660533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276071770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512351914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5814300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533580627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62356221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412618140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732989175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974386614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496722991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504028096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783491532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802371815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2007011453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2035534165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336526571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398972216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912745295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333059025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7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3:07:00Z</dcterms:modified>
  <cp:revision>2</cp:revision>
  <dc:subject/>
  <dc:title>Daños</dc:title>
</cp:coreProperties>
</file>