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796862841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402127760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521432339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264300443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970131071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739592855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702857070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975720517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277894288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556961128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999625106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335701859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947723330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381864986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393148505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454449426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713191411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121123776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964668581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649043910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109188925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532898111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