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9919806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1000122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09663025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98309962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835953517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340404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69008309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2277782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63167876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58960486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3340951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71420345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06401226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35084845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3244534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84644729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63026425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60351745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91223239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89292142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5791075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100183018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