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97154924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95755487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8487343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5545068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33699612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258306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3874477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2727169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171054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73379855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5361882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7625148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08869385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75941173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6470861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5111454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08036312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