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885903876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203625454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503235200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279845613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354199550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915839056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155283240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689177084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887835409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61282960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757195285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479001868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366142191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2042881298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119543724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644585800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324393647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793645328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393647658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902673485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760434697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225221526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5:15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5:15:00Z</dcterms:modified>
  <cp:revision>2</cp:revision>
  <dc:subject/>
  <dc:title>Daños</dc:title>
</cp:coreProperties>
</file>