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4380431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13156424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3004275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8967344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0907030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072332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5066973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6797140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8796288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7270596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1001609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842176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5440931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01651612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2535414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12020753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8932232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