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29969383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950174182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01795474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030698856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42749126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085308586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074066913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594929274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724024682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09598944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61637045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832434912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981105011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458429299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87451539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2085306790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839848392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456327435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094958714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911632545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990189415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953754207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6:16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6:16:00Z</dcterms:modified>
  <cp:revision>2</cp:revision>
  <dc:subject/>
  <dc:title>Daños</dc:title>
</cp:coreProperties>
</file>