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4200998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2511729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4741118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52539502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9040845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48659914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1590726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61773182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6189922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2950647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4905765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09340812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0544700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9667648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32625047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47325429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508441082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12570944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95987506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745850698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283037591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71963494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