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964437302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778355496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968855613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1919316244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88640675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759169908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1468575622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850503506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862037715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87809762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88885459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0867138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753375437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974343197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448199829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99431691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602299600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118221314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334170909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297894023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269537814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084006555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294391323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40374198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51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2:00Z</dcterms:modified>
  <cp:revision>3</cp:revision>
  <dc:subject/>
  <dc:title>Daños</dc:title>
</cp:coreProperties>
</file>