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80438826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65183135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09482970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56992724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47087884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943052294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37976849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5458701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74359989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9546803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5952489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7883227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07582479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75274083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96402484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78551560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77226905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