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8540628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353443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25233386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133171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18191112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5151914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514981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0034237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1467720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42807677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2003221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9471555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2538140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0431701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6283842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9952529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03582604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56642480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12380787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9348233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672410356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8222333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