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766647909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007070168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605935022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743706409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607693917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600653314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047584257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95059751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972183240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216585386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530598206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732607309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414157274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839487068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709530004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592116444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059452571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29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34:00Z</dcterms:modified>
  <cp:revision>3</cp:revision>
  <dc:subject/>
  <dc:title>Daños</dc:title>
</cp:coreProperties>
</file>