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736200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7560635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48085899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2284639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06335360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0647967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0927536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6155451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8610622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97217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1649340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5038024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68429000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