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9921353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89999118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48869034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7209691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96559841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32617622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2987738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0721221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2883471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6433496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0336865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83120476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62470912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43147737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92401771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6483740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41981110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6374107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64946902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93147307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00467636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709760120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