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1477151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9182124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70697288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404163414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385306225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610026014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650842308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99732798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2815500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10932321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2508177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794112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4765070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064048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5833583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5802780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7962711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512758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41661368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3065041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9808341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1238397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90468271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934652882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